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sw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SL223: Reading</w:t>
      </w:r>
    </w:p>
    <w:p>
      <w:pPr>
        <w:pStyle w:val="Normal"/>
        <w:rPr>
          <w:b/>
          <w:b/>
        </w:rPr>
      </w:pPr>
      <w:r>
        <w:rPr>
          <w:b/>
          <w:sz w:val="32"/>
        </w:rPr>
        <w:t>Textbook:  Making Conn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ing 1: Heart Disease and Changing Attitudes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Getting a first idea about the article, page 7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3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4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2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ile you read, page 8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These factors</w:t>
      </w:r>
      <w:r>
        <w:rPr>
          <w:sz w:val="36"/>
        </w:rPr>
        <w:t>: stress, smoking, poor nutrition, and lack of exercise (par. 1, line 3)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The shift in attitude</w:t>
      </w:r>
      <w:r>
        <w:rPr>
          <w:sz w:val="36"/>
        </w:rPr>
        <w:t>: people tended to think . . . improving their own health (par. 2, lines 2-6)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</w:rPr>
        <w:t>The improvement</w:t>
      </w:r>
      <w:r>
        <w:rPr>
          <w:sz w:val="36"/>
        </w:rPr>
        <w:t>: Since the 1950’s . . . deaths from heart disease per 100,000has fallen (par. 4, lines 2-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Main Idea Check, page 9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oice C is correct.  It includes the central ideas of Pars. 1-4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oice A expresses an idea that we find in only one sentence of Par. 4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oice B reports a specific detail, which only supports the main idea of Par. 1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oice D says nothing about heart disease or changing attitudes, which are ideas in the title of the artic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closer look, page 9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C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True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B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B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Fals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Vocabulary Study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ynonyms, page 10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Decades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ssociated with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Stress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Nutrition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Emphasize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wareness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Sufficient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Rely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Merely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Maintain(ing)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Diet(s)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Frequent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ttitude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Doubt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Benefit(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ords in context, pages 10-11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Sufficient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Diagnose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Regular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Tend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Factors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Treatments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Survive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Access to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Expertise</w:t>
      </w:r>
    </w:p>
    <w:p>
      <w:pPr>
        <w:pStyle w:val="Normal"/>
        <w:numPr>
          <w:ilvl w:val="1"/>
          <w:numId w:val="5"/>
        </w:numPr>
        <w:rPr>
          <w:sz w:val="36"/>
        </w:rPr>
      </w:pPr>
      <w:r>
        <w:rPr>
          <w:sz w:val="36"/>
        </w:rPr>
        <w:t>Preven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18:00Z</dcterms:created>
  <dc:creator>Humantech Humantech</dc:creator>
  <dc:description/>
  <dc:language>en-US</dc:language>
  <cp:lastModifiedBy>Humantech Humantech</cp:lastModifiedBy>
  <dcterms:modified xsi:type="dcterms:W3CDTF">2010-01-19T16:32:00Z</dcterms:modified>
  <cp:revision>4</cp:revision>
  <dc:subject/>
  <dc:title>Answers</dc:title>
</cp:coreProperties>
</file>